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Vahedeta"/>
        <w:jc w:val="center"/>
        <w:rPr/>
      </w:pPr>
      <w:r>
        <w:rPr>
          <w:sz w:val="16"/>
          <w:lang w:eastAsia="et-EE"/>
        </w:rPr>
        <w:t>Haldus- ja korrakaitseorgan: Terviseamet, registrikood 70008799, aadress: Paldiski mnt 81, 10614 Tallinn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16"/>
          <w:lang w:eastAsia="et-EE"/>
        </w:rPr>
        <w:t xml:space="preserve">Tel 794 3500, e-post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u w:val="single"/>
            <w:lang w:eastAsia="et-EE"/>
          </w:rPr>
          <w:t>info@terviseamet.ee</w:t>
        </w:r>
      </w:hyperlink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KTI VASTAVUSE KONTROLLAKT lasteaed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Nr 12.5-1/24/8463-2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asja nr. Deltas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Kontrolli alus: </w:t>
      </w:r>
      <w:r>
        <w:rPr>
          <w:rFonts w:cs="Times New Roman" w:ascii="Times New Roman" w:hAnsi="Times New Roman"/>
        </w:rPr>
        <w:t>rahvatervise seadus § 13 lg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2563129489"/>
      <w:bookmarkStart w:id="1" w:name="__Fieldmark__0_256312948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innangu taotlus koolile;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2563129489"/>
      <w:bookmarkStart w:id="3" w:name="__Fieldmark__1_2563129489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innangu taotlus koolieelsele lasteasutusele;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2_2563129489"/>
      <w:bookmarkStart w:id="5" w:name="__Fieldmark__2_2563129489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lemasoleva hinnangu  muutmise taotlus .........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taotluse täpsustus)</w:t>
      </w: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2563129489"/>
      <w:bookmarkStart w:id="7" w:name="__Fieldmark__3_2563129489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uu taotlus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>Taotluse esitaja andm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lang w:eastAsia="et-EE"/>
        </w:rPr>
        <w:t>Nimi: EluPuu Lasteaed O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lang w:eastAsia="et-EE"/>
        </w:rPr>
        <w:t>Isikukood/registrikood: 1696207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lang w:eastAsia="et-EE"/>
        </w:rPr>
        <w:t>Elukoht/asukoht: Kivinuki tee 2, Rae küla, Rae vald, 75310 Harju maako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lang w:eastAsia="et-EE"/>
        </w:rPr>
        <w:t>Telefon: : Krisli Lilium-Lepvalts, juhatuse liige, 5388 6514, krisli.lilium@gmail.c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>(esindaja ees- ja perekonnanimi, esindusõiguse alus, telefon, e-pos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et-E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rollitak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2563129489"/>
      <w:bookmarkStart w:id="9" w:name="__Fieldmark__4_2563129489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maa-ala, hoone(d), ruumid, ruumide sisustus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  <w:vertAlign w:val="superscript"/>
        </w:rPr>
        <w:t>,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5_2563129489"/>
      <w:bookmarkStart w:id="11" w:name="__Fieldmark__5_2563129489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nõuded ruumide sisekliimale ja korrashoiule</w:t>
      </w:r>
      <w:r>
        <w:rPr>
          <w:rFonts w:cs="Times New Roman" w:ascii="Times New Roman" w:hAnsi="Times New Roman"/>
          <w:vertAlign w:val="superscript"/>
        </w:rPr>
        <w:t xml:space="preserve">1,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6_2563129489"/>
      <w:bookmarkStart w:id="13" w:name="__Fieldmark__6_2563129489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nõuded päevakavale</w:t>
      </w:r>
      <w:r>
        <w:rPr>
          <w:rFonts w:cs="Times New Roman" w:ascii="Times New Roman" w:hAnsi="Times New Roman"/>
          <w:vertAlign w:val="superscript"/>
        </w:rPr>
        <w:t>3,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7_2563129489"/>
      <w:bookmarkStart w:id="15" w:name="__Fieldmark__7_2563129489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nõuded õppekorraldusele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8_2563129489"/>
      <w:bookmarkStart w:id="17" w:name="__Fieldmark__8_2563129489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nõuded toitlustamisele</w:t>
      </w:r>
      <w:r>
        <w:rPr>
          <w:rFonts w:cs="Times New Roman" w:ascii="Times New Roman" w:hAnsi="Times New Roman"/>
          <w:vertAlign w:val="superscript"/>
        </w:rPr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9_2563129489"/>
      <w:bookmarkStart w:id="19" w:name="__Fieldmark__9_2563129489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algustustiheduse mõõtmistulemused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0" w:name="__Fieldmark__10_2563129489"/>
      <w:bookmarkStart w:id="21" w:name="__Fieldmark__10_2563129489"/>
      <w:bookmarkEnd w:id="2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entilatsiooni mõõtmistulemused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2" w:name="__Fieldmark__11_2563129489"/>
      <w:bookmarkStart w:id="23" w:name="__Fieldmark__11_2563129489"/>
      <w:bookmarkEnd w:id="2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ehnoseadmete müratasemete mõõtmistulemused</w:t>
      </w:r>
      <w:r>
        <w:rPr>
          <w:rFonts w:cs="Times New Roman" w:ascii="Times New Roman" w:hAnsi="Times New Roman"/>
          <w:vertAlign w:val="superscript"/>
        </w:rPr>
        <w:t>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4" w:name="__Fieldmark__12_2563129489"/>
      <w:bookmarkStart w:id="25" w:name="__Fieldmark__12_2563129489"/>
      <w:bookmarkEnd w:id="2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oogivee analüüsi tulemus</w:t>
      </w:r>
      <w:r>
        <w:rPr>
          <w:rFonts w:cs="Times New Roman" w:ascii="Times New Roman" w:hAnsi="Times New Roman"/>
          <w:vertAlign w:val="superscript"/>
        </w:rPr>
        <w:t>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6" w:name="__Fieldmark__13_2563129489"/>
      <w:bookmarkStart w:id="27" w:name="__Fieldmark__13_2563129489"/>
      <w:bookmarkEnd w:id="2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öötajate tervisetõendid</w:t>
      </w:r>
      <w:r>
        <w:rPr>
          <w:rFonts w:cs="Times New Roman" w:ascii="Times New Roman" w:hAnsi="Times New Roman"/>
          <w:vertAlign w:val="superscript"/>
        </w:rPr>
        <w:t>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muu kontrollies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>Kontrollitava objekti andm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>Objekt:</w:t>
      </w:r>
      <w:r>
        <w:rPr>
          <w:rFonts w:eastAsia="Times New Roman" w:cs="Times New Roman" w:ascii="Times New Roman" w:hAnsi="Times New Roman"/>
          <w:lang w:eastAsia="et-EE"/>
        </w:rPr>
        <w:t xml:space="preserve"> EluPuu Lasteaed OÜ poolt kasutatavad ruumid, maa-ala, töötajate tervisetõendid, dokumentatsio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>(kontrollitava ehitise/ruumi nimetus ja kirjeldu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Cs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>Objekti aadress:</w:t>
      </w:r>
      <w:r>
        <w:rPr>
          <w:rFonts w:eastAsia="Times New Roman" w:cs="Times New Roman" w:ascii="Times New Roman" w:hAnsi="Times New Roman"/>
          <w:bCs/>
          <w:lang w:eastAsia="et-EE"/>
        </w:rPr>
        <w:t xml:space="preserve"> Vana-Tartu mnt 22c, Peetri, Rae vald</w:t>
      </w: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 xml:space="preserve"> (ehitise/ruumi aadress)</w:t>
      </w:r>
    </w:p>
    <w:p>
      <w:pPr>
        <w:pStyle w:val="Normal"/>
        <w:tabs>
          <w:tab w:val="clear" w:pos="708"/>
          <w:tab w:val="left" w:pos="663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>Ametnik:</w:t>
      </w:r>
      <w:r>
        <w:rPr>
          <w:rFonts w:eastAsia="Times New Roman" w:cs="Times New Roman" w:ascii="Times New Roman" w:hAnsi="Times New Roman"/>
          <w:lang w:eastAsia="et-EE"/>
        </w:rPr>
        <w:t xml:space="preserve"> Terviseameti Põhja regionaalosakonna inspektor Raili Sarapuu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color w:val="0563C1"/>
          <w:u w:val="single"/>
          <w:lang w:eastAsia="et-EE"/>
        </w:rPr>
      </w:pPr>
      <w:r>
        <w:rPr>
          <w:rFonts w:eastAsia="Times New Roman" w:cs="Times New Roman" w:ascii="Times New Roman" w:hAnsi="Times New Roman"/>
          <w:lang w:eastAsia="et-EE"/>
        </w:rPr>
        <w:t xml:space="preserve">tel: 5865 1307, e-post: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et-EE"/>
          </w:rPr>
          <w:t>raili.sarapuu@terviseamet.ee</w:t>
        </w:r>
      </w:hyperlink>
      <w:r>
        <w:rPr>
          <w:rFonts w:eastAsia="Times New Roman" w:cs="Times New Roman" w:ascii="Times New Roman" w:hAnsi="Times New Roman"/>
          <w:lang w:eastAsia="et-EE"/>
        </w:rPr>
        <w:t>; Terviseameti Põhja regionaalosakonna vaneminspektor Gea Metus, tel: 5197 5317, e-post: Gea.Metus@terviseamet.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 xml:space="preserve">             </w:t>
      </w: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>(kontrolli teostanud ametniku ametikoht, ees- ja perekonnanimi, telefon, e-pos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et-E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>Kontrolli kuupäev/kellaaeg:</w:t>
      </w:r>
      <w:r>
        <w:rPr>
          <w:rFonts w:eastAsia="Times New Roman" w:cs="Times New Roman" w:ascii="Times New Roman" w:hAnsi="Times New Roman"/>
          <w:lang w:eastAsia="et-EE"/>
        </w:rPr>
        <w:t xml:space="preserve"> : 22.08.2024 kell 11.00 kuni 11.50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lang w:eastAsia="et-E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 xml:space="preserve">Kontrolli juures viibis:  </w:t>
      </w:r>
      <w:r>
        <w:rPr>
          <w:rFonts w:eastAsia="Times New Roman" w:cs="Times New Roman" w:ascii="Times New Roman" w:hAnsi="Times New Roman"/>
          <w:bCs/>
          <w:lang w:eastAsia="et-EE"/>
        </w:rPr>
        <w:t xml:space="preserve">Krisli Lilium-Lepvalts, EluPuu Lasteaed OÜ juhatuse liige, tel. 5388 6514,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lang w:eastAsia="et-EE"/>
          </w:rPr>
          <w:t>krisli.lilium@gmail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>(esindaja või muu isiku, ees- ja perekonnanimi, ametikoht, telefon, e-post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et-E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KONTROLLI RAAMES TUVASTATUD ASJAOLU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OLIEELNE LASTEASUTUS/KOO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a-ala vastab kehtestatud nõue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8" w:name="__Fieldmark__14_2563129489"/>
      <w:bookmarkStart w:id="29" w:name="__Fieldmark__14_2563129489"/>
      <w:bookmarkEnd w:id="2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0" w:name="__Fieldmark__15_2563129489"/>
      <w:bookmarkStart w:id="31" w:name="__Fieldmark__15_2563129489"/>
      <w:bookmarkEnd w:id="3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ärkused:  </w:t>
      </w:r>
      <w:r>
        <w:rPr>
          <w:rFonts w:cs="Times New Roman" w:ascii="Times New Roman" w:hAnsi="Times New Roman"/>
          <w:i/>
          <w:iCs/>
        </w:rPr>
        <w:t>Maa-ala on piiratud kõrge heki ja piirdeaiag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Mängualal asub liivaal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one(d) vastab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2" w:name="__Fieldmark__16_2563129489"/>
      <w:bookmarkStart w:id="33" w:name="__Fieldmark__16_2563129489"/>
      <w:bookmarkEnd w:id="3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4" w:name="__Fieldmark__17_2563129489"/>
      <w:bookmarkStart w:id="35" w:name="__Fieldmark__17_2563129489"/>
      <w:bookmarkEnd w:id="3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Märkused: </w:t>
      </w:r>
      <w:r>
        <w:rPr>
          <w:rFonts w:cs="Times New Roman" w:ascii="Times New Roman" w:hAnsi="Times New Roman"/>
          <w:i/>
        </w:rPr>
        <w:t xml:space="preserve">Ehitisregistri andmetel hoone seisund „püstitamisel“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asteaial eraldi sissepääs hoone küljel asuvast uksest. Paikvaatluse ajal puudus sissepääsu ukse kohal varikat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Juhime tähelepanu, et vastavalt määrusele nr 131 § 6 lg 2 „Hoone sissepääsul peab olema varikatus.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gustus vastab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6" w:name="__Fieldmark__18_2563129489"/>
      <w:bookmarkStart w:id="37" w:name="__Fieldmark__18_2563129489"/>
      <w:bookmarkEnd w:id="3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8" w:name="__Fieldmark__19_2563129489"/>
      <w:bookmarkStart w:id="39" w:name="__Fieldmark__19_2563129489"/>
      <w:bookmarkEnd w:id="3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Märkused: </w:t>
      </w:r>
      <w:r>
        <w:rPr>
          <w:rFonts w:cs="Times New Roman" w:ascii="Times New Roman" w:hAnsi="Times New Roman"/>
          <w:i/>
          <w:iCs/>
        </w:rPr>
        <w:t>Esitatud Fortis Elektriinsenerid OÜ 18.06.2024 valgustatuse mõõtmiste aruanne nr: 078-24. Vastavalt standardile EVS-EN 12464-1:2021 (VALGUS ja VALGUSTUS. Töökohavalgustus. Osa 1: sisetöökohad) ei vasta valgustus nõuetele tualettruumis – hetkel on wc-kabiinide keskmiseks mõõdetud 146,75 l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ajalik viia valgustus kooskõlla standardiga EVS-EN 12464-1:2021. Esitada uued mõõtmistulemused peale valgustuse parandami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tilatsioon vastab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0" w:name="__Fieldmark__20_2563129489"/>
      <w:bookmarkStart w:id="41" w:name="__Fieldmark__20_2563129489"/>
      <w:bookmarkEnd w:id="4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2" w:name="__Fieldmark__21_2563129489"/>
      <w:bookmarkStart w:id="43" w:name="__Fieldmark__21_2563129489"/>
      <w:bookmarkEnd w:id="4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ärkused: </w:t>
      </w:r>
      <w:bookmarkStart w:id="44" w:name="_Hlk171520450"/>
      <w:r>
        <w:rPr>
          <w:rFonts w:cs="Times New Roman" w:ascii="Times New Roman" w:hAnsi="Times New Roman"/>
          <w:i/>
          <w:iCs/>
        </w:rPr>
        <w:t>Esitatud 20.06.2024 AZF Labor OÜ ventilatsiooni parameetrite mõõtetulemuste protokoll</w:t>
      </w:r>
      <w:bookmarkEnd w:id="44"/>
      <w:r>
        <w:rPr>
          <w:rFonts w:cs="Times New Roman" w:ascii="Times New Roman" w:hAnsi="Times New Roman"/>
          <w:i/>
          <w:iCs/>
        </w:rPr>
        <w:t>, töö nr: 132-24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üratase vastab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5" w:name="__Fieldmark__22_2563129489"/>
      <w:bookmarkStart w:id="46" w:name="__Fieldmark__22_2563129489"/>
      <w:bookmarkEnd w:id="4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7" w:name="__Fieldmark__23_2563129489"/>
      <w:bookmarkStart w:id="48" w:name="__Fieldmark__23_2563129489"/>
      <w:bookmarkEnd w:id="48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ärkused: </w:t>
      </w:r>
      <w:r>
        <w:rPr>
          <w:rFonts w:cs="Times New Roman" w:ascii="Times New Roman" w:hAnsi="Times New Roman"/>
          <w:i/>
          <w:iCs/>
        </w:rPr>
        <w:t>Esitatud 20.06.2024 AZF Labor OÜ müra mõõtmise protokoll, töö nr: 132M/24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ogivesi vastab kehtestatu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9" w:name="__Fieldmark__24_2563129489"/>
      <w:bookmarkStart w:id="50" w:name="__Fieldmark__24_2563129489"/>
      <w:bookmarkEnd w:id="50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51" w:name="__Fieldmark__25_2563129489"/>
      <w:bookmarkStart w:id="52" w:name="__Fieldmark__25_2563129489"/>
      <w:bookmarkEnd w:id="52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ärkused: </w:t>
      </w:r>
      <w:r>
        <w:rPr>
          <w:rFonts w:cs="Times New Roman" w:ascii="Times New Roman" w:hAnsi="Times New Roman"/>
          <w:i/>
          <w:iCs/>
        </w:rPr>
        <w:t>Esitatud Terviseameti Rahvatervise labori 31.05.2024 mikrobioloogilise analüüsi katseprotokoll NH2024/V1463842M ja 29.05.2024 joogivee keemilise analüüsi katseprotokoll KL2024/V146384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umid ja ruumide sisustus vastavad  kehtestatud nõue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53" w:name="__Fieldmark__26_2563129489"/>
      <w:bookmarkStart w:id="54" w:name="__Fieldmark__26_2563129489"/>
      <w:bookmarkEnd w:id="5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55" w:name="__Fieldmark__27_2563129489"/>
      <w:bookmarkStart w:id="56" w:name="__Fieldmark__27_2563129489"/>
      <w:bookmarkEnd w:id="5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Märkused: </w:t>
      </w:r>
      <w:r>
        <w:rPr>
          <w:rFonts w:cs="Times New Roman" w:ascii="Times New Roman" w:hAnsi="Times New Roman"/>
          <w:i/>
          <w:iCs/>
        </w:rPr>
        <w:t>Kahekorruselise ärihoone 2. korrusel asuv lasteaed, aadressil Vana-Tartu mnt 22c, Peetri, Rae val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Planeeritud rühmade/klassikomplektide arv on 1, planeeritud kohtade arv on 24, laste vanus 3-5 eluaastat. Olemas riietusruum (ruum 10-1) pindalaga 26,1 m2; mänguruum (ruum 10-2) pindalaga 77,3 m2; magamisruum (ruum 10-3) pindalaga 56,4 m2; tualettruum (ruum 10-4) pindalaga 17,9 m2. Tualettruumis kokku 4 valamut (2 asetsevad madalamal, 2 kõrgemal), dušš, 3 laste tualetipotti ja 1 tavasuuruses tualetipott. Mängu- ja magamisruumides on loomulik- ja tehisvalgustus. Ruume saab vajadusel tuulutada läbi avatavate akende. Ruumid on vastavalt teenusele sisustatu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Lasteaia rühma sissepääsu klaasuks on märgistama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hime tähelepanu, et vastavalt määrusele nr 131 § 6 lg 4 „Läbipaistvad seinad ja uksed, ukseklaasid ning põrandani ulatuvad klaasaknad peavad olema ohutust materjalist või kaitstud purunemise eest sobiva kaitsega ja olema lapsele nähtavalt märgistatud.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i/>
          <w:iCs/>
        </w:rPr>
        <w:t>Lasteaia rühma viiva trepi astmed on märgistama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hime tähelepanu, et vastavalt määrusele nr 131 § 7 lg 6 „Trepi esimene ja viimane aste peavad olema arusaadavalt märgistatud.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i/>
          <w:iCs/>
        </w:rPr>
        <w:t>Paikvaatluse ajal esikus asuv täissuuruses peegel on seinale kinnitama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hime tähelepanu, et vastavalt määrusele nr 61 § 9  lg 2 „Mööbel peab olema paigutatud nii, et oleks välditud vigastuste tekkimine.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Paikvaatluse ajal oli mänguruumis paar mürgist/nahka ärritavat taim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hime tähelepanu, et vastavalt määrusele nr 131 § 3 lg 7 „Lasteasutuse maa-ala haljastuses ja ruumides ei tohi olla mürgiseid taimi.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itlustus vastab  kehtestatud nõue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57" w:name="__Fieldmark__28_2563129489"/>
      <w:bookmarkStart w:id="58" w:name="__Fieldmark__28_2563129489"/>
      <w:bookmarkEnd w:id="58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59" w:name="__Fieldmark__29_2563129489"/>
      <w:bookmarkStart w:id="60" w:name="__Fieldmark__29_2563129489"/>
      <w:bookmarkEnd w:id="60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Märkused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Toitlustamine toimub 3x päevas, Toitlustaja on Mervir OÜ, kes toob termoskastiga nii hommiku- kui ka lõunasöögi ja oote. Hommikusöök on planeeritud kell 8.30-08.50, lõunasöök kell 12.00-12.30 ja õhtuoode 15.15-16.00. Objekti ülevaatusel ei kontrollitud toidu menüüd ja kaloraaž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61" w:name="_Hlk158970080"/>
      <w:r>
        <w:rPr>
          <w:rFonts w:cs="Times New Roman" w:ascii="Times New Roman" w:hAnsi="Times New Roman"/>
        </w:rPr>
        <w:t xml:space="preserve">Tervise edendamine ja päevakava </w:t>
      </w:r>
      <w:bookmarkEnd w:id="61"/>
      <w:r>
        <w:rPr>
          <w:rFonts w:cs="Times New Roman" w:ascii="Times New Roman" w:hAnsi="Times New Roman"/>
        </w:rPr>
        <w:t xml:space="preserve">vastavad </w:t>
      </w:r>
      <w:r>
        <w:rPr>
          <w:rFonts w:cs="Times New Roman" w:ascii="Times New Roman" w:hAnsi="Times New Roman"/>
          <w:b/>
        </w:rPr>
        <w:t>koolieelsele lasteasutusele</w:t>
      </w:r>
      <w:r>
        <w:rPr>
          <w:rFonts w:cs="Times New Roman" w:ascii="Times New Roman" w:hAnsi="Times New Roman"/>
        </w:rPr>
        <w:t xml:space="preserve"> kehtestatud nõue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2" w:name="__Fieldmark__30_2563129489"/>
      <w:bookmarkStart w:id="63" w:name="__Fieldmark__30_2563129489"/>
      <w:bookmarkEnd w:id="6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4" w:name="__Fieldmark__31_2563129489"/>
      <w:bookmarkStart w:id="65" w:name="__Fieldmark__31_2563129489"/>
      <w:bookmarkEnd w:id="6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ärkused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i/>
          <w:iCs/>
        </w:rPr>
        <w:t>Lasteaed on avatud tavakorras esmaspäevast reedeni kell 8.15–17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äevaka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8.15–8.30 – saabum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8.30–8.50 – hommikusöök ja nende laste saabumine, kes ei söö hommikusöö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9.00–12.00 – töötsükk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2:00–12.30 – lõunasöö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2.30–13.30 – riietumine ja õuesol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i/>
          <w:iCs/>
        </w:rPr>
        <w:t>13.30–15.15 – uinakuks valmistumine ja lõunauin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5.15–16.00 – ärkamine, riietumine ja õhtuoo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6.00–17.00 – riietumine ja õuesol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Hommikusöögi kestvus on 20-minutit, õhtuootel puudub kestv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uhime tähelepanu, et vastavalt määrusele nr 8 § 6 lg 2 „Lapsi toitlustatakse päevakavaga kindlaks määratud kellaaegadel ja menüü alusel. </w:t>
      </w:r>
      <w:r>
        <w:rPr>
          <w:rFonts w:cs="Times New Roman" w:ascii="Times New Roman" w:hAnsi="Times New Roman"/>
          <w:b/>
          <w:bCs/>
        </w:rPr>
        <w:t>Söögiaeg koolieelses lasteasutuses peab kestma vähemalt 30 minutit.</w:t>
      </w:r>
      <w:r>
        <w:rPr>
          <w:rFonts w:cs="Times New Roman" w:ascii="Times New Roman" w:hAnsi="Times New Roman"/>
        </w:rPr>
        <w:t xml:space="preserve"> Söögikordade vahe ei tohi ületada 4 tundi.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Riskianalüüsis (punkt 16) on hindamata riski tase. Punkt 42 osas vaja korrigeerida II etapp (oht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äevakava ja õppekorraldus vastavad</w:t>
      </w:r>
      <w:r>
        <w:rPr>
          <w:rFonts w:cs="Times New Roman" w:ascii="Times New Roman" w:hAnsi="Times New Roman"/>
          <w:b/>
        </w:rPr>
        <w:t xml:space="preserve"> koolile</w:t>
      </w:r>
      <w:r>
        <w:rPr>
          <w:rFonts w:cs="Times New Roman" w:ascii="Times New Roman" w:hAnsi="Times New Roman"/>
        </w:rPr>
        <w:t xml:space="preserve"> kehtestatud nõue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trike/>
          <w:rFonts w:cs="Times New Roman" w:ascii="Times New Roman" w:hAnsi="Times New Roman"/>
        </w:rPr>
        <w:instrText xml:space="preserve"> FORMCHECKBOX </w:instrText>
      </w:r>
      <w:r>
        <w:rPr>
          <w:strike/>
          <w:rFonts w:cs="Times New Roman" w:ascii="Times New Roman" w:hAnsi="Times New Roman"/>
        </w:rPr>
        <w:fldChar w:fldCharType="separate"/>
      </w:r>
      <w:bookmarkStart w:id="66" w:name="__Fieldmark__32_2563129489"/>
      <w:bookmarkStart w:id="67" w:name="__Fieldmark__32_2563129489"/>
      <w:bookmarkEnd w:id="67"/>
      <w:r>
        <w:rPr>
          <w:rFonts w:cs="Times New Roman" w:ascii="Times New Roman" w:hAnsi="Times New Roman"/>
          <w:strike/>
        </w:rPr>
      </w:r>
      <w:r>
        <w:rPr>
          <w:strike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trike/>
          <w:rFonts w:cs="Times New Roman" w:ascii="Times New Roman" w:hAnsi="Times New Roman"/>
        </w:rPr>
        <w:instrText xml:space="preserve"> FORMCHECKBOX </w:instrText>
      </w:r>
      <w:r>
        <w:rPr>
          <w:strike/>
          <w:rFonts w:cs="Times New Roman" w:ascii="Times New Roman" w:hAnsi="Times New Roman"/>
        </w:rPr>
        <w:fldChar w:fldCharType="separate"/>
      </w:r>
      <w:bookmarkStart w:id="68" w:name="__Fieldmark__33_2563129489"/>
      <w:bookmarkStart w:id="69" w:name="__Fieldmark__33_2563129489"/>
      <w:bookmarkEnd w:id="69"/>
      <w:r>
        <w:rPr>
          <w:rFonts w:cs="Times New Roman" w:ascii="Times New Roman" w:hAnsi="Times New Roman"/>
          <w:strike/>
        </w:rPr>
      </w:r>
      <w:r>
        <w:rPr>
          <w:strike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trike/>
        </w:rPr>
        <w:t xml:space="preserve"> </w:t>
      </w:r>
      <w:r>
        <w:rPr>
          <w:rFonts w:cs="Times New Roman" w:ascii="Times New Roman" w:hAnsi="Times New Roman"/>
        </w:rPr>
        <w:t>ei 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üksikasjalik selgitus viidetega puuduste koh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öötajate tervisetõendid vastavad  kehtestatud nõuete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70" w:name="__Fieldmark__34_2563129489"/>
      <w:bookmarkStart w:id="71" w:name="__Fieldmark__34_2563129489"/>
      <w:bookmarkEnd w:id="7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jah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72" w:name="__Fieldmark__35_2563129489"/>
      <w:bookmarkStart w:id="73" w:name="__Fieldmark__35_2563129489"/>
      <w:bookmarkEnd w:id="7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i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Märkused: </w:t>
      </w:r>
      <w:r>
        <w:rPr>
          <w:rFonts w:cs="Times New Roman" w:ascii="Times New Roman" w:hAnsi="Times New Roman"/>
          <w:i/>
          <w:iCs/>
        </w:rPr>
        <w:t>Kokku töötajaid 4, korraga on tööl 3 inimest. Esitatud nelja töötaja tervisetõendid, mis vastavad nõue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üksikasjalik selgitus koos viidetega puuduste koht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et-E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t-EE"/>
        </w:rPr>
      </w:pPr>
      <w:r>
        <w:rPr>
          <w:rFonts w:eastAsia="Times New Roman" w:cs="Times New Roman" w:ascii="Times New Roman" w:hAnsi="Times New Roman"/>
          <w:b/>
          <w:lang w:eastAsia="et-EE"/>
        </w:rPr>
        <w:t xml:space="preserve">Kontrolli raames kasutatud tehnilised vahendid:  </w:t>
      </w:r>
      <w:r>
        <w:rPr>
          <w:rFonts w:eastAsia="Times New Roman" w:cs="Times New Roman" w:ascii="Times New Roman" w:hAnsi="Times New Roman"/>
          <w:bCs/>
          <w:lang w:eastAsia="et-EE"/>
        </w:rPr>
        <w:t>Ei ole kasutatu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  <w:t>(vahendi nimetus, mark, seerianumber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  <w:szCs w:val="16"/>
          <w:lang w:eastAsia="et-EE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t-E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ärkused/taotlused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74" w:name="__Fieldmark__36_2563129489"/>
      <w:bookmarkStart w:id="75" w:name="__Fieldmark__36_2563129489"/>
      <w:bookmarkEnd w:id="7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Kontrolli raames objekti terviseohutuses puudusi ei tuvastanud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76" w:name="__Fieldmark__37_2563129489"/>
      <w:bookmarkStart w:id="77" w:name="__Fieldmark__37_2563129489"/>
      <w:bookmarkEnd w:id="7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Kontrolli raames tuvastati objekti terviseohutuses puuduse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en-GB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  <w:t>Ametnik:</w:t>
      </w:r>
      <w:r>
        <w:rPr>
          <w:rFonts w:eastAsia="Times New Roman" w:cs="Times New Roman" w:ascii="Times New Roman" w:hAnsi="Times New Roman"/>
          <w:lang w:eastAsia="en-GB"/>
        </w:rPr>
        <w:t xml:space="preserve"> Raili Sarapuu</w:t>
        <w:tab/>
        <w:tab/>
        <w:tab/>
        <w:tab/>
        <w:tab/>
        <w:tab/>
        <w:t>(allkirjastatud digitaalsel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n-GB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en-GB"/>
        </w:rPr>
        <w:t xml:space="preserve">(nimi, allkiri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Cs/>
          <w:lang w:eastAsia="en-GB"/>
        </w:rPr>
      </w:pPr>
      <w:r>
        <w:rPr>
          <w:rFonts w:eastAsia="Times New Roman" w:cs="Times New Roman" w:ascii="Times New Roman" w:hAnsi="Times New Roman"/>
          <w:b/>
          <w:lang w:eastAsia="en-GB"/>
        </w:rPr>
        <w:t>Taotluse esitaja / esindaja</w:t>
      </w:r>
      <w:r>
        <w:rPr>
          <w:rFonts w:eastAsia="Times New Roman" w:cs="Times New Roman" w:ascii="Times New Roman" w:hAnsi="Times New Roman"/>
          <w:b/>
          <w:vertAlign w:val="superscript"/>
          <w:lang w:eastAsia="en-GB"/>
        </w:rPr>
        <w:t>1</w:t>
      </w:r>
      <w:r>
        <w:rPr>
          <w:rFonts w:eastAsia="Times New Roman" w:cs="Times New Roman" w:ascii="Times New Roman" w:hAnsi="Times New Roman"/>
          <w:b/>
          <w:lang w:eastAsia="en-GB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lang w:eastAsia="en-GB"/>
        </w:rPr>
        <w:t>Krisli Lilium-Lepvalts</w:t>
        <w:tab/>
        <w:tab/>
        <w:t xml:space="preserve">        (allkirjastatud digitaalselt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en-GB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n-GB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en-GB"/>
        </w:rPr>
        <w:t>(nimi, allki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en-GB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en-GB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n-GB"/>
        </w:rPr>
        <w:t xml:space="preserve">1 käesoleva rea täitmisega kinnitab taotluse esitaja ja/või tema esindaja, et haldus- ja korrakaitseorgani ametnik on eelnevalt ennast arusaadavalt esitlenud, selgitanud isikule kontrolltoimingu põhjust ja eesmärki ning millised õigused ja kohustused on isikul kontroll raame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t-EE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t-EE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Vabariigi Valitsuse 30.05.2013 määrus nr 84 „Tervisekaitsenõuded koolidele“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sz w:val="16"/>
          <w:szCs w:val="16"/>
        </w:rPr>
        <w:t>Vabariigi Valitsuse 06.10.2011 määrus nr 131 „Tervisekaitsenõuded koolieelse lasteasutuse maa-alale, hoonetele, ruumidele, sisustusele, sisekliimale ja korrashoiule“ (edaspidi määrus 131)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  <w:vertAlign w:val="superscript"/>
        </w:rPr>
        <w:t>3</w:t>
      </w:r>
      <w:r>
        <w:rPr>
          <w:rFonts w:eastAsia="Times New Roman" w:cs="Times New Roman" w:ascii="Times New Roman" w:hAnsi="Times New Roman"/>
          <w:bCs/>
          <w:kern w:val="2"/>
          <w:sz w:val="16"/>
          <w:szCs w:val="16"/>
        </w:rPr>
        <w:t xml:space="preserve">sotsiaalministri 27.03.2001. a määrus nr 36 „Tervisekaitsenõuded kooli päevakavale ja õppekorraldusele“ 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sz w:val="16"/>
          <w:szCs w:val="16"/>
        </w:rPr>
        <w:t>sotsiaalministri 24.09.2010 määrus nr 61 „Tervisekaitsenõuded koolieelses lasteasutuses tervise edendamisele ja päevakavale” (edaspidi määrus 61)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5  </w:t>
      </w:r>
      <w:r>
        <w:rPr>
          <w:rFonts w:cs="Times New Roman" w:ascii="Times New Roman" w:hAnsi="Times New Roman"/>
          <w:bCs/>
          <w:sz w:val="16"/>
          <w:szCs w:val="16"/>
        </w:rPr>
        <w:t>sotsiaalministri 15.01.2008 määrus nr 8 „Tervisekaitsenõuded toitlustamisele koolieelses lasteasutuses ja koolis” (edaspidi määrus 8)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16"/>
          <w:szCs w:val="16"/>
        </w:rPr>
        <w:t>sotsiaalministri 04.03.2002 määrus nr 42 “Müra normtasemed elu- ja puhkealal, elamutes ning ühiskasutusega hoonetes ja mürataseme mõõtmise meetodid“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7</w:t>
      </w:r>
      <w:r>
        <w:rPr>
          <w:rFonts w:cs="Times New Roman" w:ascii="Times New Roman" w:hAnsi="Times New Roman"/>
          <w:color w:val="000000"/>
          <w:sz w:val="16"/>
          <w:szCs w:val="16"/>
        </w:rPr>
        <w:t>sotsiaalministri 24.09.2019 määrus nr 61 „Joogivee kvaliteedi- ja kontrollinõuded ning analüüsimeetodid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</w:rPr>
        <w:t>“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8 </w:t>
      </w:r>
      <w:r>
        <w:rPr>
          <w:rFonts w:cs="Times New Roman" w:ascii="Times New Roman" w:hAnsi="Times New Roman"/>
          <w:sz w:val="16"/>
          <w:szCs w:val="16"/>
        </w:rPr>
        <w:t>nakkushaiguste</w:t>
      </w:r>
      <w:r>
        <w:rPr>
          <w:rFonts w:cs="Times New Roman" w:ascii="Times New Roman" w:hAnsi="Times New Roman"/>
          <w:sz w:val="16"/>
          <w:szCs w:val="16"/>
          <w:vertAlign w:val="sub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nnetamise ja tõrje seadus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Kehatekst3Mrk">
    <w:name w:val="Kehatekst 3 Mär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KehatekstMrk">
    <w:name w:val="Kehatekst Märk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Pealkiri1Mrk">
    <w:name w:val="Pealkiri 1 Märk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character" w:styleId="PisMrk">
    <w:name w:val="Päis Märk"/>
    <w:qFormat/>
    <w:rPr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character" w:styleId="Pealkiri3Mrk">
    <w:name w:val="Pealkiri 3 Mär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llmrkusetekstMrk">
    <w:name w:val="Allmärkuse tekst Mär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4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ehatekst3">
    <w:name w:val="Kehateks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sk@terviseamet.ee" TargetMode="External"/><Relationship Id="rId3" Type="http://schemas.openxmlformats.org/officeDocument/2006/relationships/hyperlink" Target="mailto:raili.sarapuu@terviseamet.ee" TargetMode="External"/><Relationship Id="rId4" Type="http://schemas.openxmlformats.org/officeDocument/2006/relationships/hyperlink" Target="mailto:krisli.lilium@gmail.com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47:00Z</dcterms:created>
  <dc:creator>Niina Sossulina</dc:creator>
  <dc:description/>
  <cp:keywords/>
  <dc:language>en-US</dc:language>
  <cp:lastModifiedBy>Raili Sarapuu</cp:lastModifiedBy>
  <cp:lastPrinted>2020-08-26T09:59:00Z</cp:lastPrinted>
  <dcterms:modified xsi:type="dcterms:W3CDTF">2024-08-28T08:1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7158689</vt:r8>
  </property>
  <property fmtid="{D5CDD505-2E9C-101B-9397-08002B2CF9AE}" pid="3" name="_AuthorEmail">
    <vt:lpwstr>kaili.sillamaa@terviseamet.ee</vt:lpwstr>
  </property>
  <property fmtid="{D5CDD505-2E9C-101B-9397-08002B2CF9AE}" pid="4" name="_AuthorEmailDisplayName">
    <vt:lpwstr>Kaili Sillamaa</vt:lpwstr>
  </property>
  <property fmtid="{D5CDD505-2E9C-101B-9397-08002B2CF9AE}" pid="5" name="_EmailSubject">
    <vt:lpwstr>Teenusstandard _hinnangu väljastamine koolidele ja koolieelsetele lasteasutustele</vt:lpwstr>
  </property>
  <property fmtid="{D5CDD505-2E9C-101B-9397-08002B2CF9AE}" pid="6" name="_NewReviewCycle">
    <vt:lpwstr/>
  </property>
  <property fmtid="{D5CDD505-2E9C-101B-9397-08002B2CF9AE}" pid="7" name="_PreviousAdHocReviewCycleID">
    <vt:r8>-1126867518</vt:r8>
  </property>
  <property fmtid="{D5CDD505-2E9C-101B-9397-08002B2CF9AE}" pid="8" name="_ReviewingToolsShownOnce">
    <vt:lpwstr/>
  </property>
</Properties>
</file>